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1449070</wp:posOffset>
                </wp:positionV>
                <wp:extent cx="5334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14.1pt" to="437.95pt,11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5200</wp:posOffset>
                </wp:positionH>
                <wp:positionV relativeFrom="paragraph">
                  <wp:posOffset>1656080</wp:posOffset>
                </wp:positionV>
                <wp:extent cx="20574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30.4pt" to="437.95pt,13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1400</wp:posOffset>
                </wp:positionH>
                <wp:positionV relativeFrom="paragraph">
                  <wp:posOffset>1863090</wp:posOffset>
                </wp:positionV>
                <wp:extent cx="1981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46.7pt" to="437.95pt,14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2070100</wp:posOffset>
                </wp:positionV>
                <wp:extent cx="990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63pt" to="437.95pt,16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00</wp:posOffset>
                </wp:positionH>
                <wp:positionV relativeFrom="paragraph">
                  <wp:posOffset>2587625</wp:posOffset>
                </wp:positionV>
                <wp:extent cx="1371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203.75pt" to="437.95pt,20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62600</wp:posOffset>
                </wp:positionH>
                <wp:positionV relativeFrom="paragraph">
                  <wp:posOffset>227711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179.3pt" to="438pt,17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62400</wp:posOffset>
                </wp:positionH>
                <wp:positionV relativeFrom="paragraph">
                  <wp:posOffset>2277110</wp:posOffset>
                </wp:positionV>
                <wp:extent cx="1600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79.3pt" to="437.95pt,17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2794635</wp:posOffset>
                </wp:positionV>
                <wp:extent cx="2133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20.05pt" to="437.95pt,22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3312160</wp:posOffset>
                </wp:positionV>
                <wp:extent cx="1447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60.8pt" to="437.95pt,26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3001645</wp:posOffset>
                </wp:positionV>
                <wp:extent cx="1219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36.35pt" to="437.95pt,23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1000</wp:posOffset>
                </wp:positionH>
                <wp:positionV relativeFrom="paragraph">
                  <wp:posOffset>4243705</wp:posOffset>
                </wp:positionV>
                <wp:extent cx="1371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334.15pt" to="437.95pt,33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5899785</wp:posOffset>
                </wp:positionV>
                <wp:extent cx="15240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64.55pt" to="443.95pt,46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95800</wp:posOffset>
                </wp:positionH>
                <wp:positionV relativeFrom="paragraph">
                  <wp:posOffset>6106795</wp:posOffset>
                </wp:positionV>
                <wp:extent cx="11430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480.85pt" to="443.95pt,4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62400</wp:posOffset>
                </wp:positionH>
                <wp:positionV relativeFrom="paragraph">
                  <wp:posOffset>5692775</wp:posOffset>
                </wp:positionV>
                <wp:extent cx="16764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448.25pt" to="443.95pt,44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95800</wp:posOffset>
                </wp:positionH>
                <wp:positionV relativeFrom="paragraph">
                  <wp:posOffset>4554220</wp:posOffset>
                </wp:positionV>
                <wp:extent cx="10668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358.6pt" to="437.95pt,3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4761230</wp:posOffset>
                </wp:positionV>
                <wp:extent cx="12192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74.9pt" to="437.95pt,37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45530" cy="8390890"/>
                <wp:effectExtent l="0" t="0" r="0" b="0"/>
                <wp:wrapSquare wrapText="bothSides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839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11050270" cy="8280400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50270" cy="828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9pt;height:660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11050270" cy="8280400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50270" cy="828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797" w:footer="0" w:bottom="17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7:40:00Z</dcterms:created>
  <dc:creator>patanr</dc:creator>
  <dc:description/>
  <cp:keywords/>
  <dc:language>en-US</dc:language>
  <cp:lastModifiedBy>patanr</cp:lastModifiedBy>
  <dcterms:modified xsi:type="dcterms:W3CDTF">2008-05-23T07:4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plpath">
    <vt:lpwstr>H:\Vorlagen\Normal.dot</vt:lpwstr>
  </property>
</Properties>
</file>